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Neveléselméle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851" w:hanging="851"/>
        <w:rPr/>
      </w:pPr>
      <w:r>
        <w:rPr>
          <w:b/>
          <w:bCs/>
          <w:sz w:val="16"/>
          <w:szCs w:val="16"/>
        </w:rPr>
        <w:t>Pedagógia:</w:t>
      </w:r>
      <w:r>
        <w:rPr>
          <w:sz w:val="16"/>
          <w:szCs w:val="16"/>
        </w:rPr>
        <w:t xml:space="preserve"> Kettős értelemben használt komplex fogalom. Egyrészt a nevelés elmélete neveléstudomány, másrészt a nevelés gyakorlati megvalósulása jelölésére szolgá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Neveléstudomány: </w:t>
      </w:r>
      <w:r>
        <w:rPr>
          <w:sz w:val="16"/>
          <w:szCs w:val="16"/>
        </w:rPr>
        <w:t xml:space="preserve">Az ember – elsősorban a felnövekvők- céltudatos és módszeres fejlesztésének lehetőségeivel, külső belső feltételeivel, törvényszerű összefüggéseivel, folyamataival, intézményeivel és elméleteivel foglalkozó tudomán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Neveléselmélet:</w:t>
      </w:r>
      <w:r>
        <w:rPr>
          <w:sz w:val="16"/>
          <w:szCs w:val="16"/>
        </w:rPr>
        <w:t xml:space="preserve"> A legáltalánosabb értelemben a nevelésre vonatkozó, filozófiai előfeltevések, tudományos tanok által alátámasztott, általánosítások, tételek együttese, vagy többé-kevésbé összefüggő rendsze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Nevelés:</w:t>
      </w:r>
      <w:r>
        <w:rPr>
          <w:sz w:val="16"/>
          <w:szCs w:val="16"/>
        </w:rPr>
        <w:t xml:space="preserve"> Az ember biológiai életképességének, antropológiai adottságainak, szociális életképességének, általános és speciális képességeinek, életvezetési és önfejlesztő képességeinek célirányossága, rendszeressége, szakszerűsége, szervezettsége és intenzitási foka alapján kitüntetett helyet foglal el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Nevelési alapelvek: </w:t>
      </w:r>
      <w:r>
        <w:rPr>
          <w:sz w:val="16"/>
          <w:szCs w:val="16"/>
        </w:rPr>
        <w:t>Olyan általános, lényeges, normatív jellegű irányelvek, amelyek a nevelés minden területére és formájára érvényes törvényszerűségekre és nevelési tapasztalatra alapozódva biztosítják a nevelés hatékonyságá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Nevelési rendszerek:</w:t>
      </w:r>
      <w:r>
        <w:rPr>
          <w:sz w:val="16"/>
          <w:szCs w:val="16"/>
        </w:rPr>
        <w:t xml:space="preserve"> Olyan eljárások, amelyek a nevelő hatások irányításával és hatékonyságuk fokozásával érvényesítik személyiségformáló nevelő funkciójuka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Nevelés folyamata:</w:t>
      </w:r>
      <w:r>
        <w:rPr>
          <w:sz w:val="16"/>
          <w:szCs w:val="16"/>
        </w:rPr>
        <w:t xml:space="preserve"> A nevelő-fejlesztő tevékenységek és nevelő hatású események összefüggő sorozata.</w:t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Nevelési eredményvizsgálat:</w:t>
      </w:r>
      <w:r>
        <w:rPr>
          <w:sz w:val="16"/>
          <w:szCs w:val="16"/>
        </w:rPr>
        <w:t xml:space="preserve"> A pedagógiai értékelés alapjául szolgáló információk megszerzésének módszeregyütte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Személyiség:</w:t>
      </w:r>
      <w:r>
        <w:rPr>
          <w:sz w:val="16"/>
          <w:szCs w:val="16"/>
        </w:rPr>
        <w:t xml:space="preserve"> A humán egyed, akinek fizikai és pszichés tulajdonságai integrált és dinamikus rendszerré ötvöződnek, és aki “én” élménye birtokában képes megélni önmaga egységét. Fizikai, szociális környezetével szemben, továbbá a fejlődés, tanulás, tapasztalatszerzés révén bekövetkező változásai ellenére is képes megélni időbeli “folytonosságát”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Neveltségi szint:</w:t>
      </w:r>
      <w:r>
        <w:rPr>
          <w:sz w:val="16"/>
          <w:szCs w:val="16"/>
        </w:rPr>
        <w:t xml:space="preserve"> Az egyén adott időpontban mutatott fejlettsége a nevelési célhoz viszonyítv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Tehetség:</w:t>
      </w:r>
      <w:r>
        <w:rPr>
          <w:sz w:val="16"/>
          <w:szCs w:val="16"/>
        </w:rPr>
        <w:t xml:space="preserve"> Tehetségről beszélünk, ha egy egyén valamilyen tevékenységben az átlagosnál magasabb szintű teljesítményre kép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Szokás:</w:t>
      </w:r>
      <w:r>
        <w:rPr>
          <w:sz w:val="16"/>
          <w:szCs w:val="16"/>
        </w:rPr>
        <w:t xml:space="preserve"> Automatizált cselekvéseket tartalmazó, sztereotip, azonos módon gyakran ismétlődő viselkedéssor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 xml:space="preserve">Innováció: </w:t>
      </w:r>
      <w:r>
        <w:rPr>
          <w:sz w:val="16"/>
          <w:szCs w:val="16"/>
        </w:rPr>
        <w:t>Újítás, új módszerek, gyorsítási folyamatok. (Megújulási, fejlődési és ezzel együtt átalakulási folyamat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 xml:space="preserve">Műveltség: </w:t>
      </w:r>
      <w:r>
        <w:rPr>
          <w:sz w:val="16"/>
          <w:szCs w:val="16"/>
        </w:rPr>
        <w:t>Tudás és képesség, rendszerezett összessége, amelyet érdekek és hagyományok alapján a kulturális elit értékesnek minősí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Magatartás:</w:t>
      </w:r>
      <w:r>
        <w:rPr>
          <w:sz w:val="16"/>
          <w:szCs w:val="16"/>
        </w:rPr>
        <w:t xml:space="preserve"> A személyiség meghatározott erkölcsi elvek és normák szerint minősített viselkedé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özösség:</w:t>
      </w:r>
      <w:r>
        <w:rPr>
          <w:sz w:val="16"/>
          <w:szCs w:val="16"/>
        </w:rPr>
        <w:t xml:space="preserve"> Az emberek együttélésének és együttműködésének történelmileg kialakult formáj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Kultúra:</w:t>
      </w:r>
      <w:r>
        <w:rPr>
          <w:sz w:val="16"/>
          <w:szCs w:val="16"/>
        </w:rPr>
        <w:t xml:space="preserve"> Tapasztalatok, tevékenységek, és normák rendszere, melyek a közösséget összetartják, akik a környezet kihívásaira reagálnak (A tanult viselkedések rendszere.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Jellem:</w:t>
      </w:r>
      <w:r>
        <w:rPr>
          <w:sz w:val="16"/>
          <w:szCs w:val="16"/>
        </w:rPr>
        <w:t xml:space="preserve"> A személyiség egy speciális része, az egyén irányultságainak szervezett egysége, amelyben az akarati és morális tényezők játszanak fő szerepe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Értékelés:</w:t>
      </w:r>
      <w:r>
        <w:rPr>
          <w:sz w:val="16"/>
          <w:szCs w:val="16"/>
        </w:rPr>
        <w:t xml:space="preserve"> A tanulók képességeiről, magatartásáról valamennyi személyiség – megnyilvánulásukról szerzett tájékozódás alapján visszajelentés: a pozitívumok megerősítése, illetve a hiányosságok jelzése, kijavítása, korrigálása céljáb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 xml:space="preserve">Megerősítés: </w:t>
      </w:r>
      <w:r>
        <w:rPr>
          <w:sz w:val="16"/>
          <w:szCs w:val="16"/>
        </w:rPr>
        <w:t xml:space="preserve">A tanuló kedvezőbb helyzetbe kerül: elismeréshez, sikerhez jut, és mindez újabb ösztönzést, energiát kölcsönöz további munkájához, teljesítményéhez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 xml:space="preserve">Akceleráció: </w:t>
      </w:r>
      <w:r>
        <w:rPr>
          <w:sz w:val="16"/>
          <w:szCs w:val="16"/>
        </w:rPr>
        <w:t xml:space="preserve">(latin gyorsulás, gyorsítás) A fejlődés, növekedés folyamatának gyorsabbá válása a XX. században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 xml:space="preserve">Akarati cselekvés: </w:t>
      </w:r>
      <w:r>
        <w:rPr>
          <w:sz w:val="16"/>
          <w:szCs w:val="16"/>
        </w:rPr>
        <w:t xml:space="preserve">Céltudatos, külső vagy belső akadályok legyőzésére irányuló, aktív, jellegzetesen humán tevékenység, amelyben a cselekvést általános mérlegelési szakasz előzi meg, s különleges érzés, elhatározás kapcsolódik hozzá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Aha élmény:</w:t>
      </w:r>
      <w:r>
        <w:rPr>
          <w:sz w:val="16"/>
          <w:szCs w:val="16"/>
        </w:rPr>
        <w:t xml:space="preserve"> A megoldás váratlan, intuíción alapuló felmerülése problémamegoldás (gondolkodás) során, vagy egy addig nem értett probléma hirtelen megértése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Beállítódás:</w:t>
      </w:r>
      <w:r>
        <w:rPr>
          <w:sz w:val="16"/>
          <w:szCs w:val="16"/>
        </w:rPr>
        <w:t xml:space="preserve"> Nem tudatos belső motiváltság, előre determinált viszony valamely ingerhez, élményhez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Attitűd:</w:t>
      </w:r>
      <w:r>
        <w:rPr>
          <w:sz w:val="16"/>
          <w:szCs w:val="16"/>
        </w:rPr>
        <w:t xml:space="preserve"> Cselekvésre való készenléti állapot, beállítódást jelöl. Értékelő viszonyulás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űveltség:</w:t>
      </w:r>
      <w:r>
        <w:rPr>
          <w:sz w:val="16"/>
          <w:szCs w:val="16"/>
        </w:rPr>
        <w:t xml:space="preserve"> Tudás és képesség rendszerezett összessége, amelyet egy adott történelmi korban és társadalomban a történelmi elit értékesnek minősít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űvelődés:</w:t>
      </w:r>
      <w:r>
        <w:rPr>
          <w:sz w:val="16"/>
          <w:szCs w:val="16"/>
        </w:rPr>
        <w:t xml:space="preserve"> Az egész életen át tartó permanens személyiségfejlődést jelenti a kialakulását elősegítő környezeti, társadalmi feltételrendszerrel együtt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Adottság:</w:t>
      </w:r>
      <w:r>
        <w:rPr>
          <w:sz w:val="16"/>
          <w:szCs w:val="16"/>
        </w:rPr>
        <w:t xml:space="preserve"> Egy képesség természetes vagy az emberrel vele született alapja, olyan lehetőség, amely a természetes fejlődés, a nevelői befolyások és a gyakorlás hatására válik képességgé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ktatáselmélet</w:t>
      </w:r>
    </w:p>
    <w:p>
      <w:pPr>
        <w:pStyle w:val="Normal"/>
        <w:ind w:left="851" w:hanging="851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Oktatáselmélet:</w:t>
      </w:r>
      <w:r>
        <w:rPr>
          <w:sz w:val="16"/>
          <w:szCs w:val="16"/>
        </w:rPr>
        <w:t xml:space="preserve"> Didaktika (didaszkein = oktatni) a neveléstudomány egyik fő területe, a tananyag feldolgozása, az oktatás során történő tanulás, ismeretszerzés, tudáselsajátítás, értelmi nevelés elméleti rendszerével és gyakorlati alkalmazásával foglalkozó diszciplína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Alaptanterv:</w:t>
      </w:r>
      <w:r>
        <w:rPr>
          <w:sz w:val="16"/>
          <w:szCs w:val="16"/>
        </w:rPr>
        <w:t xml:space="preserve"> Az a tanterv típus, amely egy adott iskolarendszeren belül a tankötelezettség időtartamára a minden iskolában, minden tanuló számára megtanítandó, elsajátítandó a tudás alapvető követelményeit, “magját” kereteit foglalja magában (magtanterv, kerettanterv)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Tanterv:</w:t>
      </w:r>
      <w:r>
        <w:rPr>
          <w:sz w:val="16"/>
          <w:szCs w:val="16"/>
        </w:rPr>
        <w:t xml:space="preserve"> Egy adott iskolatípus célrendszerének figyelembevételével kiválogatott és a tanulók életkori sajátosságainak, lehetőségeinek megfelelően elrendezett művelődési anyag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Nemzeti Alaptanterv: </w:t>
      </w:r>
      <w:r>
        <w:rPr>
          <w:sz w:val="16"/>
          <w:szCs w:val="16"/>
        </w:rPr>
        <w:t>A magyar közoktatás tartalmi szabályozásának az 1993. évi közoktatási törvény illetve 1995. évi módosítása alapján a 130/1995. rendelettel elfogadott alapdokumentuma.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Nemzeti Alaptanterv: </w:t>
      </w:r>
      <w:r>
        <w:rPr>
          <w:sz w:val="16"/>
          <w:szCs w:val="16"/>
        </w:rPr>
        <w:t xml:space="preserve">Oktatáspolitikai és pedagógiai dokumentum. Alaptanterv, a közoktatás egységes tartalmi alapjaira koncentrál. Nem határoz meg óraszámokat, tantárgyakat, évfolyamok szerinti felosztást, követelményt. Ugyanakkor feldolgozandó műveltségtartalmat tananyagot szelektál és rendez el a kialakított elveknek, céloknak megfelelően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özponti tanterv:</w:t>
      </w:r>
      <w:r>
        <w:rPr>
          <w:sz w:val="16"/>
          <w:szCs w:val="16"/>
        </w:rPr>
        <w:t xml:space="preserve"> Az iskolai oktatás tartalmi szabályozásának állami tanügyigazgatás útján kiadott, ellenőrzött dokumentumrendszere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agtanterv:</w:t>
      </w:r>
      <w:r>
        <w:rPr>
          <w:sz w:val="16"/>
          <w:szCs w:val="16"/>
        </w:rPr>
        <w:t xml:space="preserve"> (core curriculum) Az iskolai műveltségtartalom egységes, közös, központi, minden tanuló számára nélkülözhetetlennek ítélt alapjait tartalmazó tanterv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Didaktika:</w:t>
      </w:r>
      <w:r>
        <w:rPr>
          <w:sz w:val="16"/>
          <w:szCs w:val="16"/>
        </w:rPr>
        <w:t xml:space="preserve"> Oktatáselmélet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Általános didaktika:</w:t>
      </w:r>
      <w:r>
        <w:rPr>
          <w:sz w:val="16"/>
          <w:szCs w:val="16"/>
        </w:rPr>
        <w:t xml:space="preserve"> Az oktatáselmélet magja, amely az oktatás alapelveit, cél és feladatrendszereit az oktatási folyamat módszereit tárja fel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Didaktikai alapelvek:</w:t>
      </w:r>
      <w:r>
        <w:rPr>
          <w:sz w:val="16"/>
          <w:szCs w:val="16"/>
        </w:rPr>
        <w:t xml:space="preserve"> A tanítási-tanulási folyamat legáltalánosabb, legalapvetőbb törvényszerűségeinek, tételeinek összessége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Jártasság:</w:t>
      </w:r>
      <w:r>
        <w:rPr>
          <w:sz w:val="16"/>
          <w:szCs w:val="16"/>
        </w:rPr>
        <w:t xml:space="preserve"> Új feladatok, problémák megoldása az elsajátított ismeretek alkotó (kombinatív) felhasználása útján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észség:</w:t>
      </w:r>
      <w:r>
        <w:rPr>
          <w:sz w:val="16"/>
          <w:szCs w:val="16"/>
        </w:rPr>
        <w:t xml:space="preserve"> A tudatos tevékenység automatizált komponense, a begyakorlottság maximális szintje. Ezen a fokon tudunk legkevesebb energiával, leggazdaságosabban tevékenykedni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  <w:tab/>
        <w:t>A cselekvés és tevékenység automatizált eleme, amely a tudat közvetlen ellenőrzése nélkül funkcionál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épesség:</w:t>
      </w:r>
      <w:r>
        <w:rPr>
          <w:sz w:val="16"/>
          <w:szCs w:val="16"/>
        </w:rPr>
        <w:t xml:space="preserve"> Az egyén pszichikus tulajdonsága, valamilyen tevékenység, gyakorlása révén fejlődik ki és a tevékenység végzésében nyilvánul meg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épzés:</w:t>
      </w:r>
      <w:r>
        <w:rPr>
          <w:sz w:val="16"/>
          <w:szCs w:val="16"/>
        </w:rPr>
        <w:t xml:space="preserve"> Az oktatáshoz, az oktatási folyamathoz szorosan kapcsolódó kategória, lehetővé teszi azok sajátos funkciójának, céljának kifejezését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  <w:tab/>
        <w:t>Az a tevékenység, amelynek során az elsajátított ismeretek gyakorlati alkalmazása révén meghatározott jártasságok és készségek alakulnak ki, és ennek nyomán fejlődnek a képességek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Oktatás:</w:t>
      </w:r>
      <w:r>
        <w:rPr>
          <w:sz w:val="16"/>
          <w:szCs w:val="16"/>
        </w:rPr>
        <w:t xml:space="preserve"> A tanítást és a tanulást egységben, kölcsönhatásban foglalja magában. A pedagógus és a tanuló közös munkája a pedagógiai folyamatban.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Oktatás:</w:t>
      </w:r>
      <w:r>
        <w:rPr>
          <w:sz w:val="16"/>
          <w:szCs w:val="16"/>
        </w:rPr>
        <w:t xml:space="preserve"> a nevelés része, tudás elsajátítása révén történő személyiségfejlesztés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Tanulás:</w:t>
      </w:r>
      <w:r>
        <w:rPr>
          <w:sz w:val="16"/>
          <w:szCs w:val="16"/>
        </w:rPr>
        <w:t xml:space="preserve"> Tanulásnak tekintendő az elméleti és gyakorlati ismeretek, jártasságok és készségek elsajátítása, a képességek kialakulása, meghatározott viszonyulások, érzelmi és akarati tulajdonságok fejlődése, valamint a magatartás tanulása is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Aktivizálás:</w:t>
      </w:r>
      <w:r>
        <w:rPr>
          <w:sz w:val="16"/>
          <w:szCs w:val="16"/>
        </w:rPr>
        <w:t xml:space="preserve"> (lat. cselekvésre ösztönzés) didaktikai alapelvek egyike. Olyan szervező, irányító pedagógiai tevékenység, melynek célja a tanulók belső öntevékenységének kialakítása. 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 cselekvésre, tevékenységre való ösztönzés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övetelmény:</w:t>
      </w:r>
      <w:r>
        <w:rPr>
          <w:sz w:val="16"/>
          <w:szCs w:val="16"/>
        </w:rPr>
        <w:t xml:space="preserve"> A személyiség elvárt fejlettségi szintjeinek a meghatározása, amelyet az oktatás és nevelés eredményeként lehetséges és szükséges elérni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övetelményrendszer:</w:t>
      </w:r>
      <w:r>
        <w:rPr>
          <w:sz w:val="16"/>
          <w:szCs w:val="16"/>
        </w:rPr>
        <w:t xml:space="preserve"> Az általános pedagógiai célok lebontásából adódó részcélok, feladatok és tevékenységek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otiváción:</w:t>
      </w:r>
      <w:r>
        <w:rPr>
          <w:sz w:val="16"/>
          <w:szCs w:val="16"/>
        </w:rPr>
        <w:t xml:space="preserve"> azoknak a különböző eredetű indítékoknak az együttesét értjük, amelyek ráveszik a tanulót a tanulásra, tanulási kedvét és elhatározását a tanulás végéig ébren tartják. Semmilyen életkorban nincs tanulás motiváció nélkül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Ismeret:</w:t>
      </w:r>
      <w:r>
        <w:rPr>
          <w:sz w:val="16"/>
          <w:szCs w:val="16"/>
        </w:rPr>
        <w:t xml:space="preserve"> A tények és a belőlük leszűrt általánosítások egysége: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konkrét és az absztrakt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a tény és az általánosítás egység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Tudás: </w:t>
      </w:r>
      <w:r>
        <w:rPr>
          <w:sz w:val="16"/>
          <w:szCs w:val="16"/>
        </w:rPr>
        <w:t>Ismeretek logikai összegfüggéseken alapuló rendsze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Műveletek: az ismeretek felhasználása a tevékenységben, az alkalmazásb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Módszer:</w:t>
      </w:r>
      <w:r>
        <w:rPr>
          <w:sz w:val="16"/>
          <w:szCs w:val="16"/>
        </w:rPr>
        <w:t xml:space="preserve"> A tanár és a tanulók célirányos, tervszerű eljárásai, amelyek a tudás elsajátítása révén képességeket fejlesztenek, művelt magatartást alakítanak k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Ellenőrzés:</w:t>
      </w:r>
      <w:r>
        <w:rPr>
          <w:sz w:val="16"/>
          <w:szCs w:val="16"/>
        </w:rPr>
        <w:t xml:space="preserve"> Tanári tevékenység, amely kiváltja és felfogja a tanulóktól, személyiség megnyilvánulásuk valamennyi területéről érkező információka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Frontális munka-tanítás:</w:t>
      </w:r>
      <w:r>
        <w:rPr>
          <w:sz w:val="16"/>
          <w:szCs w:val="16"/>
        </w:rPr>
        <w:t xml:space="preserve"> Az a tanulásszervezési mód, amelyben az együtt tanuló gyerekek ugyanazon oktatási célokért, ugyanolyan tartalom feldolgozásával, azonos időtartamban és ütemben, egymással párhuzamosan vesznek részt az elsajátítási folyamatban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Ismeretek:</w:t>
      </w:r>
      <w:r>
        <w:rPr>
          <w:sz w:val="16"/>
          <w:szCs w:val="16"/>
        </w:rPr>
        <w:t xml:space="preserve"> Az objektív valóságról, a valóság reális rendszereiről a megismerés folyamatának eredményeként, az emberi pszichikumban képződő képmások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Ismeretszerzés:</w:t>
      </w:r>
      <w:r>
        <w:rPr>
          <w:sz w:val="16"/>
          <w:szCs w:val="16"/>
        </w:rPr>
        <w:t xml:space="preserve"> Az oktatás tervszerű, tudatos vezetése. Eredménye, a tartós rendszerbe foglalt alkalmazás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Ismétlő rendszerezés:</w:t>
      </w:r>
      <w:r>
        <w:rPr>
          <w:sz w:val="16"/>
          <w:szCs w:val="16"/>
        </w:rPr>
        <w:t xml:space="preserve"> A tanultak rendszerbe illesztése és megszilárdítása. Nagy szerepük van ez ismeretszerzés és alkalmazás komplex fázisaiban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Ismétlés:</w:t>
      </w:r>
      <w:r>
        <w:rPr>
          <w:sz w:val="16"/>
          <w:szCs w:val="16"/>
        </w:rPr>
        <w:t xml:space="preserve"> az elsajátított ismeretek, jártasságok, készségek elmélyítésének módszere, a tanultak tervszerű felidézésével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Interiorizáció: </w:t>
      </w:r>
      <w:r>
        <w:rPr>
          <w:sz w:val="16"/>
          <w:szCs w:val="16"/>
        </w:rPr>
        <w:t xml:space="preserve">A külső, belsővé válása, a külső történések pszichikus tartalommá való alakulása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ódszer:</w:t>
      </w:r>
      <w:r>
        <w:rPr>
          <w:sz w:val="16"/>
          <w:szCs w:val="16"/>
        </w:rPr>
        <w:t xml:space="preserve"> A tevékenység végrehajtási módja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eggyőzés:</w:t>
      </w:r>
      <w:r>
        <w:rPr>
          <w:sz w:val="16"/>
          <w:szCs w:val="16"/>
        </w:rPr>
        <w:t xml:space="preserve"> Az értelemre ható nevelési folyamat, amelynek során érzelmi és értelmi hatáseszközökkel beállítódást, attitűdöt alakítunk ki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Megismerés:</w:t>
      </w:r>
      <w:r>
        <w:rPr>
          <w:sz w:val="16"/>
          <w:szCs w:val="16"/>
        </w:rPr>
        <w:t xml:space="preserve"> Az ismereteket eredményező értelmi tevékenysége (megismerő tevékenység)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Motiváció: </w:t>
      </w:r>
      <w:r>
        <w:rPr>
          <w:sz w:val="16"/>
          <w:szCs w:val="16"/>
        </w:rPr>
        <w:t xml:space="preserve">viselkedést kiváltó belső késztetés, indíték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Norma orientált mérés:</w:t>
      </w:r>
      <w:r>
        <w:rPr>
          <w:sz w:val="16"/>
          <w:szCs w:val="16"/>
        </w:rPr>
        <w:t xml:space="preserve"> Olyan értékelési eljárás, amelyben a tanuló teljesítményét egy kiválasztott képesség teljesítményének átlagához (norma) viszonyítják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Kritériumorientált értékelés:</w:t>
      </w:r>
      <w:r>
        <w:rPr>
          <w:sz w:val="16"/>
          <w:szCs w:val="16"/>
        </w:rPr>
        <w:t xml:space="preserve"> Olyan értékelési eljárás, amelyen a tanuló teljesítményének értékét a tanulási követelményekből kiindulva, azokhoz viszonyítva határozzák meg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Oktatás:</w:t>
      </w:r>
      <w:r>
        <w:rPr>
          <w:sz w:val="16"/>
          <w:szCs w:val="16"/>
        </w:rPr>
        <w:t xml:space="preserve"> Tanulásra → tudásra → ismeretek szerzésére → megértésre → alkalmazásra irányuló a tananyag ismertetése → közvetítése → magyarázata → rendszerezése, rögzítése, ismétlése → ellenőrzése → értékelése segítségével végzett rendszeres tanulásirányítás, pedagógiai tevékenység. 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Tudásszint:</w:t>
      </w:r>
      <w:r>
        <w:rPr>
          <w:sz w:val="16"/>
          <w:szCs w:val="16"/>
        </w:rPr>
        <w:t xml:space="preserve"> A tanulók által elsajátított teljesítménynek azon része, amelyet értékelni, illetve megfelelő feltételek megteremtése után mérni lehet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Tudásszint-mérés:</w:t>
      </w:r>
      <w:r>
        <w:rPr>
          <w:sz w:val="16"/>
          <w:szCs w:val="16"/>
        </w:rPr>
        <w:t xml:space="preserve"> A tudás ellenőrzésének és értékelésének objektív módszere, a tanulási teljesítmények elemi, egységenkénti számbavétele és értékelése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Szemléltetés: </w:t>
      </w:r>
      <w:r>
        <w:rPr>
          <w:sz w:val="16"/>
          <w:szCs w:val="16"/>
        </w:rPr>
        <w:t>Az oktatás folyamatában alkalmazott eljárás, amely egyaránt vonatkozik a pedagógus és a tanulók tevékenységére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 xml:space="preserve">Tanítás: </w:t>
      </w:r>
      <w:r>
        <w:rPr>
          <w:sz w:val="16"/>
          <w:szCs w:val="16"/>
        </w:rPr>
        <w:t>Az oktatásnak a tanár (tanító) személyes tevékenységén alapuló formája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16"/>
          <w:szCs w:val="16"/>
        </w:rPr>
        <w:t>Tudás:</w:t>
      </w:r>
      <w:r>
        <w:rPr>
          <w:sz w:val="16"/>
          <w:szCs w:val="16"/>
        </w:rPr>
        <w:t xml:space="preserve"> Önmagunk és környezetünk folyamatos kontrollja, amely lehetővé teszi, hogy a viselkedés és kognitív cselekedeteinket elindítsuk és befejezzük.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Értékelés:</w:t>
      </w:r>
      <w:r>
        <w:rPr>
          <w:sz w:val="16"/>
          <w:szCs w:val="16"/>
        </w:rPr>
        <w:t xml:space="preserve"> A tanulók képességeiről, magatartásáról valamennyi személyiség – megnyilvánulásukról szerzett tájékozódás alapján visszajelentés: a pozitívumok megerősítése, illetve a hiányosságok jelzése, kijavítása, korrigálása céljáb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b/>
          <w:bCs/>
          <w:sz w:val="16"/>
          <w:szCs w:val="16"/>
        </w:rPr>
        <w:t>Megerősítés:</w:t>
      </w:r>
      <w:r>
        <w:rPr>
          <w:sz w:val="16"/>
          <w:szCs w:val="16"/>
        </w:rPr>
        <w:t xml:space="preserve"> A tanuló kedvezőbb helyzetbe kerül: elismeréshez, sikerhez jut, és mindez újabb ösztönzést, energiát kölcsönöz további munkájához, teljesítményéhez. 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85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18:00Z</dcterms:created>
  <dc:creator>Packard Bell</dc:creator>
  <dc:description/>
  <cp:keywords/>
  <dc:language>en-US</dc:language>
  <cp:lastModifiedBy>.</cp:lastModifiedBy>
  <cp:lastPrinted>2002-10-02T10:38:00Z</cp:lastPrinted>
  <dcterms:modified xsi:type="dcterms:W3CDTF">2007-06-09T18:13:00Z</dcterms:modified>
  <cp:revision>4</cp:revision>
  <dc:subject/>
  <dc:title>Neveléselmélet</dc:title>
</cp:coreProperties>
</file>